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: «Рассмотрение проекта бюджета Школьненского сельского поселения Белореченского района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03 декабря 2021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7"/>
        <w:gridCol w:w="3971"/>
        <w:gridCol w:w="2661"/>
        <w:gridCol w:w="1592"/>
        <w:gridCol w:w="81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, (организация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перт\ участник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ткина Ольга Викто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онть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иков Максим Юрь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а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штаев Сергей Никола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ева Лариса Васил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Стела Владими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Ср.Дукмас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анец Виктор Викторо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 Елена Александ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елева Валентина Ива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рова Марина Анатол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Людмила Никола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изов Игорь Алексе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Владимир Ивано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иба Ольга Александ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джова Назила Закир кз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Амос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тратов Виктор Никола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Елена Валенти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як Сергей Александро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еликовеч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енко Ольга Евген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икина Людмила Валенти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Л.В Ильич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оргкомитета                                                        Л.В.Петрики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56:00Z</dcterms:created>
  <dc:creator>USER</dc:creator>
  <dc:description/>
  <cp:keywords/>
  <dc:language>en-US</dc:language>
  <cp:lastModifiedBy>Пользователь Windows</cp:lastModifiedBy>
  <cp:lastPrinted>2011-03-15T16:22:00Z</cp:lastPrinted>
  <dcterms:modified xsi:type="dcterms:W3CDTF">2021-12-01T11:04:00Z</dcterms:modified>
  <cp:revision>52</cp:revision>
  <dc:subject/>
  <dc:title/>
</cp:coreProperties>
</file>