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ргкомитета по проведению публичных слушаний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и Школьненского сельского поселения 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декабря 2019 года                                                                                               №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Школьное</w:t>
      </w:r>
    </w:p>
    <w:p>
      <w:pPr>
        <w:pStyle w:val="Normal"/>
        <w:rPr/>
      </w:pPr>
      <w:r>
        <w:rPr/>
        <w:t>Присутствовал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277" w:hRule="atLeast"/>
        </w:trPr>
        <w:tc>
          <w:tcPr>
            <w:tcW w:w="985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Ильичева Л.В. – заместитель председателя Совета Школьненского сельского поселения, председатель комисси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Реброва М.А. –  депутат Совета Школьненского сельского поселения, председатель планово-бюджетной комисси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Нуштаев С.Н. – депутат Совета Школьненского 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Погиба О.А. – депутат Совета Школьненского 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Романенко Л.Н. – депутат Совета Школьненского сельского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Алейников О.В.- заместитель главы Школьненского сельского посе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 Петрикина Л.В. – специалист общего отдела Школьненского сельского поселения (секретарь комиссии).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заключения о результатах публичных слушаний по теме: </w:t>
      </w:r>
      <w:r>
        <w:rPr>
          <w:rFonts w:cs="Times New Roman" w:ascii="Times New Roman" w:hAnsi="Times New Roman"/>
          <w:b/>
          <w:sz w:val="28"/>
          <w:szCs w:val="28"/>
        </w:rPr>
        <w:t>«Рассмотрение проекта бюджета Школьненского сельского поселения Белореченского района на 2020 год», «Рассмотрение проекта индикативного плана Социально – Экономического развития Школьненского сельского поселения Белореченского района на 2020 год»</w:t>
      </w:r>
      <w:r>
        <w:rPr>
          <w:rFonts w:cs="Times New Roman" w:ascii="Times New Roman" w:hAnsi="Times New Roman"/>
          <w:sz w:val="28"/>
          <w:szCs w:val="28"/>
        </w:rPr>
        <w:t xml:space="preserve"> от 02  декабря 2019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.Ильичеву - Об утверждении заключения о результатах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решение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Школьненского сельского поселения Белореченского района от 22 ноября 2018 года № 184 «О назначении даты проведения публичных слушаний по проекту бюджета Школьненского сельского поселения Белореченского района на 2019 год, создании оргкомитета по проведению публичных слушаний», № 183 «О назначении даты проведения публичных слушаний по проекту индикативного плана социально – экономического развития Школьненского сельского поселения Белореченского района на 2019 год, создании оргкомитета по проведению публичных слушаний» проведены публичные слушания. В этой связи на сегодняшнем заседании необходимо утвердить результаты публичных слушаний по теме: «Рассмотрение проекта бюджета Школьненского сельского поселения Белореченского района на 2019 год», «Рассмотрение проекта индикативного плана социально – экономического развития Школьненского сельского поселения Белореченского района на 2019 год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.Петрикиана – предложила утвердить результаты публичных слушаний по теме: «Рассмотрение проекта бюджета Школьненского сельского поселения Белореченского района на 2019 год», «Рассмотрение проекта индикативного плана социально – экономического развития Школьненского сельского поселения Белореченского района на 2019 год».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За - 7 чел, Против - нет, Воздержался - нет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  <w:br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езультаты публичных слушаний по теме: «Рассмотрение проекта бюджета Школьненского сельского поселения Белореченского района на 2019 год», «Рассмотрение проекта индикативного плана социально – экономического развития Школьненского сельского поселения Белореченского района на 2019 год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заключение о результатах публичных слушаний по теме: «Рассмотрение проекта бюджета Школьненского сельского поселения Белореченского района на 2019 год», «Рассмотрение проекта индикативного плана социально – экономического развития Школьненского сельского поселения Белореченского района на 2019 год» (далее Заключение) путем</w:t>
      </w:r>
      <w:r>
        <w:rPr>
          <w:rFonts w:cs="Times New Roman" w:ascii="Times New Roman" w:hAnsi="Times New Roman"/>
          <w:sz w:val="28"/>
        </w:rPr>
        <w:t xml:space="preserve"> вывешивания текста З</w:t>
      </w:r>
      <w:r>
        <w:rPr>
          <w:rFonts w:cs="Times New Roman" w:ascii="Times New Roman" w:hAnsi="Times New Roman"/>
          <w:sz w:val="28"/>
          <w:szCs w:val="28"/>
        </w:rPr>
        <w:t xml:space="preserve">аключения </w:t>
      </w:r>
      <w:r>
        <w:rPr>
          <w:rFonts w:cs="Times New Roman" w:ascii="Times New Roman" w:hAnsi="Times New Roman"/>
          <w:sz w:val="28"/>
        </w:rPr>
        <w:t>на доске объявлений у здания администрации, на центральных площадях населенных пунктов поселения, в помещениях фельдшерско-акушерского пункта, сельских библиоте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править материалы по подготовке и проведению публичных слушаний по теме: «Рассмотрение проекта бюджета Школьненского сельского поселения Белореченского района на 2019 год», «Рассмотрение проекта индикативного плана социально – экономического развития Школьненского сельского поселения Белореченского района на 2019 год» в Совет Школьненского сельского поселения Белореченского района. 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За – 7 чел, Против - нет, Воздержался - нет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Л.В.Петри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10:00Z</dcterms:created>
  <dc:creator>крутиков</dc:creator>
  <dc:description/>
  <cp:keywords/>
  <dc:language>en-US</dc:language>
  <cp:lastModifiedBy>Пользователь Windows</cp:lastModifiedBy>
  <cp:lastPrinted>2011-03-23T15:57:00Z</cp:lastPrinted>
  <dcterms:modified xsi:type="dcterms:W3CDTF">2019-12-02T14:13:00Z</dcterms:modified>
  <cp:revision>16</cp:revision>
  <dc:subject/>
  <dc:title>ПРОТОКОЛ</dc:title>
</cp:coreProperties>
</file>